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101 Dalmatians Print Studi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the Start Up screen you will be shown the Pick-a-Project screen.  From here you can choose from the following 19 projec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nner, Bookmark, Calendar, Business Card, Certificate, Colouring Page, Di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k Label, Envelope, Fax, Greeting Card, Height Chart, Invitation, Letterh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Tag, Notepad, Place Card, Place Mat or Postc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left and right yellow arrows to move the project along to find the one you w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 on your chosen project to move to the Design screen.  In here you can chang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yout – page size (Portrait/Landscape) etc. Some project only have one layo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xt choose from the design options on the lef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rd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Dog Bowl (applicable to Place Mats on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ending on which project selected depends on which options you have avail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also see in the design screen icons at the top of the page that will allow you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a new pro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 a pro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ve a pro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turn to Main me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you are happy with your finished project you can preview it (as it will look printed on page) using the magnify class at the bottom of the design sc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also print this from the printer icon next to the preview op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the file is saved it saves it as a DPS file.   You can choose which location you want to save the file 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ile extensions are different for each project included in the progr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 Type</w:t>
        <w:tab/>
        <w:tab/>
        <w:tab/>
        <w:t>File Exten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nner</w:t>
        <w:tab/>
        <w:tab/>
        <w:tab/>
        <w:tab/>
        <w:t>.DB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okmark</w:t>
        <w:tab/>
        <w:tab/>
        <w:tab/>
        <w:t>.DB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endar</w:t>
        <w:tab/>
        <w:tab/>
        <w:tab/>
        <w:t>.DC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iness Card</w:t>
        <w:tab/>
        <w:tab/>
        <w:tab/>
        <w:t>.DC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tificate</w:t>
        <w:tab/>
        <w:tab/>
        <w:tab/>
        <w:t>.DP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uring Page</w:t>
        <w:tab/>
        <w:tab/>
        <w:tab/>
        <w:t>.DC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ary</w:t>
        <w:tab/>
        <w:tab/>
        <w:tab/>
        <w:tab/>
        <w:t>.D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k Label</w:t>
        <w:tab/>
        <w:tab/>
        <w:tab/>
        <w:t>.DD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velope</w:t>
        <w:tab/>
        <w:tab/>
        <w:tab/>
        <w:t>.DE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</w:t>
        <w:tab/>
        <w:tab/>
        <w:tab/>
        <w:tab/>
        <w:t>.DF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eting Card</w:t>
        <w:tab/>
        <w:tab/>
        <w:tab/>
        <w:t>.DGC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wth Chart</w:t>
        <w:tab/>
        <w:tab/>
        <w:tab/>
        <w:t>.DG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itation</w:t>
        <w:tab/>
        <w:tab/>
        <w:tab/>
        <w:t>.D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erhead</w:t>
        <w:tab/>
        <w:tab/>
        <w:tab/>
        <w:t>.DL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Tag</w:t>
        <w:tab/>
        <w:tab/>
        <w:tab/>
        <w:t>.D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pad</w:t>
        <w:tab/>
        <w:tab/>
        <w:tab/>
        <w:tab/>
        <w:t>.D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ce Card</w:t>
        <w:tab/>
        <w:tab/>
        <w:tab/>
        <w:t>.DP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ce Mat</w:t>
        <w:tab/>
        <w:tab/>
        <w:tab/>
        <w:t>.D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card</w:t>
        <w:tab/>
        <w:tab/>
        <w:tab/>
        <w:tab/>
        <w:t>.DP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delete a project, select the project that you wish to delete e.g. Banner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 on the Save but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 on the Delete button in the Save As dialogue bo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ghlight the file name that you wish to remove and then click on the Delete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 on the Cancel button to return to the design sc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exit the program click on the Main icon on the design screen.  Then click on the door on the main screen to exit the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4:20:00Z</dcterms:created>
  <dc:creator>GSP Support</dc:creator>
  <dc:description/>
  <dc:language>en-US</dc:language>
  <cp:lastModifiedBy>Administrator</cp:lastModifiedBy>
  <dcterms:modified xsi:type="dcterms:W3CDTF">2005-05-24T11:42:00Z</dcterms:modified>
  <cp:revision>3</cp:revision>
  <dc:subject/>
  <dc:title>101 Dalmatians Print Studio</dc:title>
</cp:coreProperties>
</file>