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101 Dalmations Animated Story Book</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hoose two modes of play from the main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and Play – in this mode you can read the story at your own pace, explore each page to play each game or activity that are part of th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o me – in this mode the story will be read to you, automatically turning each page for you.  This is not inter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e Read and Play mode you will need to know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r cursor turns from a white to a black paw print, you can click on the object to see what will happen.  Sometimes different things will happen each time you click on the sam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the Dalmatian to hear the paragraph read to you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the Dogs bone to quit the program or jump to the ‘pick a page’ screen.  In the ‘pick a page’ screen you can select any page from the story, some of these feature games.  You can also use your space bar to select the ‘pick a page’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move your cursor over an object, you may see some musical notes.  This is a sing-a-long hot spot.  This will allow you to sing with the Dalmatian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move your cursor over an object, you may see a spotted border.  This is also a hot spot, which will allow you to play a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see a spotted arrow, click on the door or path to move the story on or back a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xit any game, sing-a-long or pick a page, click on the fire hydrant to return to the previous story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C  </w:t>
        <w:tab/>
        <w:tab/>
        <w:t>Skips to ‘End Screen’ in the Read to Me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cebar</w:t>
        <w:tab/>
        <w:t>Leads to the Pick-a-Pag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 Arrow</w:t>
        <w:tab/>
        <w:t>Moves ahead to the next story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ft Arrow </w:t>
        <w:tab/>
        <w:t>Moves back to the previous story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 &amp; F in the Read to Me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cebar</w:t>
        <w:tab/>
        <w:t>Leads to the Pick-a-Pag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 Arrow</w:t>
        <w:tab/>
        <w:t>Moves ahead to the next story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ft Arrow </w:t>
        <w:tab/>
        <w:t>Moves back to the previous story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 &amp; F4</w:t>
        <w:tab/>
        <w:t>Quits the program returns you back to you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norama Scre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f the story pages are double width.  You can explore by simply moving your cursor to the far left or right of the screen.  The cursor becomes a  large arrow pointing left or right which will allow you to move across th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au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ragraph you may see one of the words framed in a red box.  You can click on this word to replace it with other similar words that could be used instead.  Once changed, it will remain the new word until you change it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ragraph you may also see words that are in red.  You can click on these to here their definitions.  Lucky will help you with an easy-to-remember po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4:19:00Z</dcterms:created>
  <dc:creator>GSP Support</dc:creator>
  <dc:description/>
  <dc:language>en-US</dc:language>
  <cp:lastModifiedBy>Administrator</cp:lastModifiedBy>
  <dcterms:modified xsi:type="dcterms:W3CDTF">2005-05-24T11:42:00Z</dcterms:modified>
  <cp:revision>3</cp:revision>
  <dc:subject/>
  <dc:title>101 Dalmations Animated Story Book</dc:title>
</cp:coreProperties>
</file>